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</w:rPr>
        <w:t>„СНЕГОПОЧИСТВАНЕ И ОПЕСЪЧАВАНЕ НА ОБЩИНСКА УЛИЧНА И ПЪТНА МРЕЖА, РАЗПОЛОЖЕНА НА ТЕРИТОРИЯТА НА ОБЩИНА СВИЩОВ ЗА ОБОСОБЕНА ПОЗИЦИЯ №……………………….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агана обща цена за изпълнение на услугата в размер на ..................... </w:t>
      </w:r>
      <w:r>
        <w:rPr/>
        <w:t>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дейности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Ед. Цена за снегопочистване на км …………… </w:t>
      </w:r>
      <w:r>
        <w:rPr/>
        <w:t>(словом: .........................................)</w:t>
      </w:r>
      <w:r>
        <w:rPr>
          <w:i/>
        </w:rPr>
        <w:t xml:space="preserve"> в лева без ДДС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Ед. Цена за опесъчаване на км …………… </w:t>
      </w:r>
      <w:r>
        <w:rPr/>
        <w:t>(словом: .........................................)</w:t>
      </w:r>
      <w:r>
        <w:rPr>
          <w:i/>
        </w:rPr>
        <w:t xml:space="preserve"> в лева без ДДС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Ед. Цена за работа при тежки зимни условия (разчистване на навявания, преспи и освобождаване на автомобили) на час …………… </w:t>
      </w:r>
      <w:r>
        <w:rPr/>
        <w:t>(словом: .........................................)</w:t>
      </w:r>
      <w:r>
        <w:rPr>
          <w:i/>
        </w:rPr>
        <w:t xml:space="preserve"> в лева без ДД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предложените единични цени по видове дейности са включени всички разходи за труд, осигуровки, амортизация, гориво, печалба и други присъщи до мястото на извършване на услугата на територията на гр. Свищов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1-13T14:02:00Z</dcterms:modified>
  <cp:revision>132</cp:revision>
  <dc:subject/>
  <dc:title>Приложение № 1</dc:title>
</cp:coreProperties>
</file>